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0691211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039378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1215740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388390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